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Courier New" w:cs="Courier New" w:ascii="Courier New" w:hAnsi="Courier New"/>
          <w:lang w:val="sv-SE"/>
        </w:rPr>
        <w:t>From tjaden@blake (Jason Nelson) Mon Jun  4 19:34:55 1990: tjaden@blake.acs.washington.edu (Jason Nelson): rec.games.frp: Addendum to the Spell BookID: &lt;7181@blake.acs.washington.edu&gt;: 31 May 90 21:43:21 GMT: &lt;449.2663b014@desire.wright.edu&gt;To: tjaden@blake.acs.washington.edu (Jason Nelson): University of Washington, Seattle: 1455spells are all ones researched by a 10th lvl Lawful Good 1st Ed Magic-Usermine, who generally goes by Alpha (I dunno why I chose that name--I waswhen I first made up the character).  The spells have all been convertedto 2nd Ed format.  The mage has been pretty much inactive, except forfew one-shot affairs, since sometime in 1984 when I went through the AgainstGiants series of modules.  Several of these spells have been ripped offmagic items (Spark Shower, Ball Lightning, Ray of Paralyis, Shooting, Incantation of Elemental Domination, Elemental Form (a D&amp;D potion)),some have been ripped off from divine abilities of one sort or another,notably those ripped off from the divine abilities of the Greyhawk deity(Star Gaze, Comet, Heat Lightning, Aurora Borealis, etc.).  Dispeldidn't get the Alpha's ... prefix because somebody told me about the, but I didn't have a copy of it, so I researched it.  It's pretty muchsame as the Dispel Silence spell in the Forgotten Realms set (and presumablythe FR Adventures hardbound).  Other than such adapted spells (there arethat are adapted, like Blue Blaze and Starblades), I made all of theof them up out of whole cloth, often drawing inspiration on somethingI had read about in a book or something (those who read the Gord thebooks may find the Balefire spell very similar to the breath of theDragon on the Plane of Shadow from Gord's adventures in "City of Hawks").claim full originality on these spells.  If anybody else uses these spellsgiving due credit to the author, we will find you, and we will kill.  If anyone starts some sort of stupid argument about the validity ofor that symbol or statement of copyrighting, we will find you, and wekill you.  If anyone stands on their heads while eating raw cucumbersjuggling sixteen leeks as they read this, we will find you, and we willyou.  That said and done, on to the spells., there are 51 spells here, 6 each of 1st-2nd lvl, 12 each ofrd-5th lvl, and 3 or 6th lvl.  Of course, he hasn't actually researchedsixth level spells yet, since he can't, but this is the effect he isto achieve.  If wanting to incorporate this guy as an NPC, hein the Kingdom of Furyondy in the World of Greyhawk, with his 8thpaladin buddy, Tjaden Ludendorff.  He's got a White Robe of theMagi, a +3 Ring of Protection, a Wand of Paralyzation (40), a scrollWish on it, and he may have a Ring of Wizardry for 3rd lvl, but I't remember.  I think that may have gotten toasted somewhere.***************************************************************                                                            ** Spells Of Alpha The Mage, by Jason Nelson, Copyright 1990. **                                                            ***************************************************************RESEARCHED BY ALPHA:st   Alpha's Acid Stream     Alpha's Electric Arc     Alpha's Hunting Hound     Alpha's Sparkle Beam     Alpha's Starlight     Alpha's Wall of Darknessnd   Alpha's Moonlight     Alpha's Rainbow Beam     Alpha's Spark Shower     Alpha's Star Gaze     Alpha's Starblades     Dispel Silencerd   Alpha's Comet     Alpha's Darklight     Alpha's Flames of the Faltine     Alpha's Heat Lightning     Alpha's Ice Bolt     Alpha's Images of Ikonn     Alpha's Lightwall     Alpha's Lucent Lance     Alpha's Night of the Leonids     Alpha's Rolling Thunder     Alpha's Silverlight     Alpha's Starfireth   Alpha's Acid Rainstorm     Alpha's Acid Resistance     Alpha's Ball Lightning     Alpha's Chill of the Void     Alpha's Elemental Form     Alpha's Firefall     Alpha's Flames of Falroth     Alpha's Hunting Pack     Alpha's Rainbow Blast     Alpha's Ray of Paralysis     Alpha's Shadowfire     Alpha's Sheet Lightningth   Alpha's Aurora Borealis     Alpha's Balefire     Alpha's Blue Blaze     Alpha's Incantation of Elemental Domination     Alpha's Lightningarmor     Alpha's Moons of Munnopoor     Alpha's Saint Elmo's Fire     Alpha's Shooting Stars     Alpha's Spectral Hound     Alpha's Star-Powered Magery     Alpha's Starshield     Alpha's Wizard LightResearch:th   Alpha's Firefountain     Alpha's Rainbow Warrior     Alpha's Starlight CitadelLEVEL SPELLS:'s Acid Stream (Conjuration): 1                                Components: VSM: 30 yards                             Casting Time: 1: Instantaneous                 Saving Throw: Specialof Effect:  One target     The spell causes a thin stream of purplish, hissing acid to shoot forththe caster's outstretched hand, out to the maximum range of the spell.acid causes 1d4 damage per level of the caster, up to a maximum of 8d4.intended target may attempt a save vs. petrification to dodge the jet of(save at -4 if size G, -2 if size H, -1 if size L, +1 if size S, and +3size T), and if successful the jet of acid will have been avoided, and willon in a straight line out to the extent of its range.  Any creaturethe path of the acid must save as above or be struck by the spell.  TheStream can affect only one target in any event.  The material componenta drop of any acid.'s Electric Arc (Evocation): 1                                Components: V,S: 10 yards + 10 yards/level        Casting Time: 1: Instantaneous                 Saving Throw: Specialof Effect: One target     This spell causes an arc of electricity to leap from the caster'sfingertip.  This electricity unerringly strikes one target of the's choice, inflicting 1d4 damage, plus one point per level of the(up to a maximum of +12), with no saving throw.  A target in metalor wielding a large, mostly metallic weapon (e.g. any sword, battle) must save vs. spells and, if the save is failed, the bonus (i.e. per) damage inflicted by the spell is doubled.'s Hunting Hound (Conjuration/Summoning): 1                                Components: V,S,M: 10 yards                         Casting Time:  1 round: 12 turns + 6 turns/level      Saving Throw: noneof Effect: One creature     This spell calls a canine creature to be a helper and boonto the spell caster for the duration of the spell.  The typehound summoned depends upon the caster's level, but the hound willunderstand verbal commands given it, so long as they are 12 wordsless and relatively simple.  The hound will further also be capabletracking as if a ranger of half the level of the summoner, and cansufficiently well to feed the spell-caster for one day, providedis game extant in the caster's area.     The type of hound summoned is as follows:   1st  -  3rd level:  jackal   4th  -  7th level:  wild dog   8th  - 12th level:  wolf  13th  +      level:  dire wolf     If the caster takes a lower-level hound (or a dire wolf when 18th), it will have maximum hit points, be +1 to hit and on damage, track+1 level, and can understand even relatively complex commands of up towords in length.  The material component is a piece of fresh meat.'s Sparkle Beam (Evocation): 1                                Components: V,S,M: 0                                Casting Time: 1: Instantaneous                 Saving Throw: Specialof Effect: 1' x 20' x 5' cone    This spell draws upon the power of the Positive Material Plane andforth a ray of golden light.  Anyone in the area of effect of themust save vs. petrification or be blinded for 1 round.  The trueof this spell, however, is its use against undead, creatures ofLower Planes, and those drawing power from the Negative Material Planethe Plane of Shadow.  Such creatures suffer 1d4 damage, plus an additionald4 at every even level of the caster (e.g. 4d4 at 8th), up to a maximum ofd4.  These creatures may save vs. spells to halve this damage.  The materialis a bit of crushed sunstone.'s Starlight (Evocation/Illusion): 1                                Components: VSM: 5 yds/lvl                        Casting Time: 1 round: 1 turn/lvl                    Saving Throw: Noneof Effect: 10' square area/lvl     This spell illuminates an area as a cloudless outdoor night sky filledstars.  This light is pale and wan, and dilutes vision mostly to blackwhite.  Full visual acuity is possible only out to a range of 10 yards,general identification can be made out to 20 yards.  Stationary figuresbe made out at 40 yards, and movement detected out to 80 yards.  Inter-cover will, of course, reduce sighting distances accordingly.  Thisdoes not interfere with infravision, and there are ample shadows withinarea of effect to hide in.  The illusionary component of the spell createsappearance of an actual starry night sky.  The area of effect is stationary.material component is a piece of black velvet and a few bits of glass.'s Wall of Darkness (Alteration): 1                                Components: V,S,M: 60 yards                         Casting Time: 2: 1 round/level                 Saving Throw: noneof Effect: 10' x 10' sq./level     This spell brings into being a wall of blackness which cannotseen through, even with infravision or ultravision.  It is dispelledby a light or continual light (q.v.) spell.  It has no physical, and does not hinder nor harm those passing through it.  It, however, block the passage of sound from one side to the other,that the spell is not cast in such a way (such as in a fieldgrass) which would otherwise allow sound to move around the edges ofwall.  The material component is some pitch and soot, or a lump of.LEVEL SPELLS:'s Moonlight (Evocation): 2                                Components: VSM: 5 yds/lvl                        Casting Time: 1 round: 1 turn/lvl                    Saving Throw: Noneof Effect: 10'/lvl radius circle     This spell creates an area of soft blue-grey light, apparently comingfrom above.  This light effectively washes out all color, but clearis certainly possible within the area of effect.  Vision is also possibleto 10 yards beyond the spell's radius, but such vision is dim and shadowybest.  The moonlight does not interfere in any way with infravision, but theof the light is such that creatures adversely affected by bright lightonly half the normal penalties when within the Moonlight and none whenits shadowy fringes.  The Moonlight spell may be centered on the caster,which case it moves with him.  Otherwise, the spell must be cast on an areais stationary.  The material component of this spell is a moonstone thatbeen exposed to actual moonlight for a full night.'s Rainbow Beam (Evocation): 2                                Components: V,S,M: 10' + 5'/lvl                     Casting Time: 2: Instantaneous                 Saving Throw: Neg.of Effect: One target     This spell draws upon the power of the Quasi-Elemental Plane ofand brings forth a beam of pure light.  The color of the lightup the beam is normally randomly determined by a roll of a d8., the caster has a chance equal to 5% per level of being ableselect the color of the beam (the caster may NOT select a multi-hued.  Such occurs only as the result of an aberration in the magic).colors of the beams are as follows:     1   red (cold)                  5   blue (electrical)     2   orange (heat)               6   indigo (holy water)     3   yellow (acid)               7   violet (force)     4   green (poison)              8   multi-hued beam - roll twice                                             ignoring 8's     The beam does a base of 2d6, plus an additional point of damageeach level of the caster (e.g. a 7th level caster would inflict 9-19(2d6+7) points of damage).  Any creature resistant to the attack formby the color of the beam takes NO damage, while a creatureto the specific attack form (such as heat vs. a yeti) willdouble damage.  A saving throw indicates that the beam has missedthe intended victim is unaffected.  Note that the beam may hit aother than the one intended.  Once the beam hits a solid object,stops, even if that object is transparent.  Any creature sufferingfrom the spell must make item saving throws if appropriate.material component of the spell is a small clear gem or crystal prismat least 50 g.p.'s Spark Shower (Evocation): 2                                Components: V,S,M: 0                                Casting Time: 2: 1 round                       Saving Throw: 1/2of Effect:  5' x 20' long x 10'      base wedge shape     The caster extends his arms and speaks the spell, and a sheet of sizzlingsparks shoots forth from the caster's hands.  These sparks cause 1d4damage per three levels of the caster, rounded up, to a maximum ofd4.  Those wielding metal weapons (swords, etc.) or wearing partially metal(ring, scale, chain) save at -2 and suffer +1 point of damage per die.wearing full metal armor (splint, banded, plate, etc.) save at -4 anddouble damage.  The material component is a bit of fur, glass, and.'s Star Gaze (Evocation): 2                                Components: V: 60 yards                         Casting Time: 2: Instantaneous                 Saving Throw: Specialof Effect: 1 creature/2 levels     This spell causes a blazing white sheet of light to issue fromcaster's eyes.  This sheet will envelop a number of creatures basedthe caster's level.  Those who fail a save vs. petrification willblinded for a full turn.  Those who do save are merely dazzled (-2to hit and AC) for 1 round, having looked away just in time.  Darkcreatures such as drow and gray dwarves save at a -4 vs.spell, and the duration of its effects are doubled.'s Starblades (Conjuration): 2                                Components: V,S,M: 10' + 10'/level                  Casting Time: 2: 1 round/2 levels              Saving Throw: noneof Effect: Up to 1 target/3 levels     This spell creates one magical star-shaped bladed weapon for each threeof the caster, up to a maximum of seven.  The caster may then throwas weapons, out to the spell's maximum range.  They are treated asweapons with respect to effectiveness vs. armor, and the caster'shit rolls with them are at +3, in addition to any bonus for high dexterity.Starblade that strikes causes 2d4 damage, +2 vs. creatures with powerson the negative material plane or plane of shadow.  The materialis a small silver star.Silence (Abjuration): 2                                Components: S,M: 10 yards/level                   Casting Time: 2: 1 round/level                 Saving Throw: Noneof Effect: 15' radius     When cast, this spell automatically dispels any magical silenceits area of effect.  Furthermore, no silence spell will havewithin the area of effect for the duration of the spell.     The casting of this spell requires a small silver bell, chime,gong, which must be struck twice, at the end of each segment of.  The device must be worth at least 50 g.p., and is consumedthe casting.LEVEL SPELLS:'s Comet (Evocation/Conjuration): 3                                Components: V,S,M: 10' + 5'/level                   Casting Time: 3: Instantaneous                 Saving Throw: noneof Effect:  Special     This spell creates a flaming missile with a trail of superheated noxious.  The comet unerringly strikes one target, the impact causing 3d6 damagethe flames an additional 3d6.  Furthermore, any creature within 5' of the's path will suffer 2d4 fire damage.  All those within 5' of the pointimpact will suffer 3d4.  Anyone who suffers damage from this spell is alsoto have been engulfed in the noxious fumes, and will be at -2 onrolls (10% spell failure chance) for 1-6 rounds due to coughing, choking,blurred vision.  The material component is a ball of pitch mixed withand phosphorus.'s Darklight (Alteration): 3                                Components: V,S,M: 10 yards/level                   Casting Time: 3: 1 turn + 1 round/level        Saving Throw: Noneof Effect: 15' radius globe     This spell is exactly the same as the second level magic-user spell15' radius (q.v.), except in that the caster can see normallythe darkness so created as if in normal lighting conditions., the caster can bestow the visual benefits to anotherby crushing the material component and sprinkling the dustthe eyes of the recipient.  The material component is a piece ofor charcoal, which must be crushed and applied as above.  Notethe spell only allows normal vision through the darkness causedthe particular casting, and lends no benefit towards other darness,normal or magical.'s Flames of the Faltine (Alteration/Evocation): 3                                Components: V,S,M: 0                                Casting Time: 3: 2 rounds + 1 round/level      Saving Throw: Noneof Effect: Special     This spell sheathes the caster in hot yellow flames and blurs the caster'ssomewhat, causing them to assume a smooth and somewhat indistinct, also turning a dark red color.  The flames will appear to be presentcoming out of the caster's eyes and mouth.  These flames give the casterspecial protection, but they do shed bright light in a 30' radius.  Further-, any creature striking the caster with a claw, bite, or similar attacka hand-held weapon less than 5 feet long will suffer damage as thougha Wall of Fire spell (q.v.)--2d6 damage + 1 point per level ofcaster.  Undead suffer double damage, and creatures especially susceptibleflame may also take additional damage.  The caster may attempt a melee attackburn others with this fire, a successful blow causing 1d6 damage + 1 pointtwo levels of the caster.  Creatures passing within a 5' radius of thesuffer 1d4 heat damage.  By standing still and concentrating, the casterextend this heat radiation, inflicting 2d4 within a 5' radius and 1d4a 10' radius, but this falls back to the usual level if the caster stopsor resumes moving.  The caster can attempt to destroy inanimateby touching them, requiring a save vs. normal fire to avoid destruction.may be attempted once per round, at a -1 cumulative penalty for eachround of handling.  Items on the caster's person at the time ofcasting of this spell are unaffected by the flame.  The caster may end thisprematurely if desired.  The material component for this spell is a flaskoil, poured over the caster's head during the casting of the spell, and anflame of any size.'s Heat Lightning (Evocation): 3                                Components: V,S,M: 10 yards/level                   Casting Time: 3: Instantaneous                 Saving Throw: 1/2of Effect: One Creature     This spell calls down a bolt of reddish-purple lightning whicha single creature within range.  The bolt inflicts 1d6 ofper level of the caster.  Cold or water-based creatures sufferadditional 1 point of damage per die, while creatures resistant toOR electricity suffer 1/2 normal damage (1/4 with a successful).  All non-magical metal worn by the target must save vs. lightning(at +2 if the save was made, but at -2 if the save was failed) or beto any nearby metal (sword fused to gauntlet, pieces of armortogether, preventing movement).  The material component of thisis a short glass rod, a bit of fur, and a bit of iron or lodestone.'s Ice Bolt (Conjuration/Summoning): 3                                Components: V,S,M: 60 yards                         Casting Time: 3: Instantaneous                 Saving Throw: Specialof Effect: Special     With this spell, the magic-user opens a small hole in the spatialinto the preternatural cold of the para-elemental plane of ice.brings forth a shaft of solid para-elemental ice 6 inches thick andfeet long (the hole is opened for only a very brief time).  Thishits with great force, causing 3-30 points of damage from thealone.  If the target saves vs. petrification, only a glancingis dealt, and the victim suffers only 1-10 points of damage.     An additional save (also vs. petrification, and at +4 if onlyglancing blow was suffered) must be made, or the victim will be stunned1-6 rounds from the force of the blow.     The ice absorbs heat from the nearby air, and this causes 1-6 pointscold damage (no saving throw) to all within 5 feet of the bolt's path,within a 10' radius of the target creature.  The bolt shatters uponits target, and the victim will suffer an additional 4-24 pointscold damage (2-12 if only a glancing blow was suffered).     Fire-using creatures take double damage from the cold caused by the, while those resistant to cold take none.  Both types of creaturesfull damage from the bolt itself.     Water-based creatures in liquid form will suffer only 1-10 pointsdamage from the blow, and cannot be stunned, but they will automaticallyslowed for 2-8 melee rounds.     If the target creature is struck fully (i.e. fails the initial saving), then exposed items on that side of the caster must make a save vs.blow, and all items carried by the caster must save vs. magical(note also that items on the side struck by the bolt must save at, due to the cold and the blow).     The material component of this spell is a clear gem worth not less100 g.p.'s Images of Ikonn (Illusion/Phantasm): 3                                Components: V,S,M: 0                                Casting Time: 3: 2 rounds/level                Saving Throw: Noneof Effect: 15' radius     This spell is similar to the 2nd level Mirror Image spell (q.v.).caster gains 1 mirror image for each level of experience, rather thanrandomly.  These images can appear anywhere within 15' of the, and a blurring distortion effect occurs in the casting of thisand at the end of each melee round which prevents isolation of thewizard in the new melee round, even if the wizard was successfullyin the previous round.  Area effect attacks (Fireball, etc.) canaffect the caster even if his location is not known.  As a final, if one of the images is struck by an opponent, the caster may makeunmodified save vs. breath weapon.  If successful, the image will notdispelled by the blow.  The material component of this spell is a smallor doll of the caster and a broken mirror.'s Lightwall (Evocation):3                                 Components: V,S,M: 10 yards/level                   Casting Time: 3: 1 round/level                 Saving Throw: Specialof Effect: 10' x 10' sq./level     This spell causes a wall of dazzling yellow-white light to comebeing at any point within the range of the caster.  Vision throughwall by any means is quite impossible, though it is negated by a(q.v.) spell cast at it.  When the wall first comes into being,those within 10 feet of it who are not averting their eyes (thus acould warn his companions that he was about to cast this spell)make a save vs. petrification to avert their gaze from the wall into avoid being dazzled by its brightness.  This dazzling resultsa -2 penalty to hit, a 20% spell failure chance for spell casters,a -1 penalty on initiative dice rolls.  These effects persist formany rounds as the difference between the victim's die roll and theneeded for him to save.  These effects can persist even after theof the spell has elapsed.  Naturally, blind or sightlessare unaffected by this spell, but subterranean or darkcreatures (e.g. drow, duergar, svirfneblin) suffer a -3their saving throw.  Further, they are not protected by thier normalresistance, as the spell is not cast directly at them.  They arevulnerable to its existence as any other creature would be.  Thegiven off is equivalent to a continual light (q.v.) spell within', and equivalent to a light spell (i.e. normal torchlight) in an80' radius.  The lightwall, if cast out of doors, can beup to a mile away per level of the caster (reflecting the additionalof a larger caster's lightwall).  The wall can, of course, be createdthan the maximum size for the caster's level.  The wall itselfno damage to creatures passing through it.  However, a charactersomeone with a lightwall directly behind him suffers a -1 onor her chances to hit (note that this is cumulative with theeffects described above).  Similarly to the first level walldarkness (q.v.) spell, sound is blocked by the lightwall, assumingit does not allow sound waves to travel around the sides of it(as when cast outdoors, for example).  It does not absorb sound orspellcasting, it merely does not allow sound to pass through(even if such sound is from a Horn of Blasting or a Shout spell).material component is a clear gemstone or a sunstone worth notthan 100 g.p.'s Lucent Lance (Alteration): 3                                Components: V,S,M: 10 yards                         Casting Time: 1 round: 1 round                       Saving Throw: Noneof Effect: Special     There must be some ambient light available in order for this spell to.  The effectiveness of this spell is determined by the amount of ambientavailable.  The caster must concentrate for a full round to focus theinto the Lucent Lance, after which its energy may be released.  The powerthe Lance is such that it can carve through wood or soft metal up to 4 inches, stone up to 1 inch thick, or hard metal up to .25 inch thick, this thick-multiplied by the appropriate modifier on the table below.  Items carrieda living creature are partially protected by that creature's aura, and gainsave vs. magical fire (modified as below) to avoid being damaged by the Lance.creatures suffer a base of 1d6 damage, modified as below, with a maximumlimit of not more than 1d6 per level of the caster.  The Lucent Lanceas a ball of light around the caster's hand holding the material, and shoots forth until maximum range is reached or until a sufficientof material blocks its progress.  The Lucent Lance may be traversedan arc up to 1' per level of the caster at its maximum range.  The caster'sglows brightly while the spell is being cast and while it is active.of light                           Damage Modifier     Save Modifier                                  x.5                +3torch or lantern                       x 1                +1torches, Light spell, starlight,     x 2                +0 magical daggerbonfire, bright moonlight, Continual    x 4                -1 Light spell, magical swordmagical light sources, indirect      x 6                -2 or filtered sunlightsunlight, Sunray spell                 x12                -4     If the light source used is a fire of some sort, that fire has a 50%of going out.  A permanent light effect (e.g. magical sword or dagger)lose its power to shed light for 1d10 rounds.  A spell used as the lightwill be automatically dispelled if it's a 1st-3rd level spell, andhave its duration cut by 25% if a higher level spell.  The materialis a small, oblong corundum rod worth at least 100 g.p.'s Night of the Leonids (Conjuration/Summoning): 3                                Components: V,S,M: 30 yards + 10 yards/level        Casting Time: 3: 1 round                       Saving Throw: Noneof Effect: Special    This spell can only be cast outdoors at night.  It calls down a numberflaming meteorites to strike unerringly any targets within range.  Thecan call down 1d4 meteorites, plus another for every five levels of(d4+1 at 5th-9th, d4+2 at 10th-14th, etc.).  Each meteoritea single target, though more than one may strike any given target.of these `leonids' comes blazing down from the heavens, striking for+1 impact damage and an additional d6+1 fire damage.  The materialfor this spell is a bit of meteoric iron.'s Rolling Thunder (Evocation): 3                                Components: S: 0                                Casting Time: 1: Special                       Saving Throw: Specialof Effect: 5'/level radius circle    The caster need but throw his arms heavenward and a great rollingwill sound directly overhead.  All creatures within 10' ofcaster must save vs. petrification or be knocked prone, suffering+1 damage, and are automatically stunned for 1 round and deafened for+1 rounds.  Those within one-half the radius of the spell (e.g. within' of a 10th level caster) but not within 10' must save vs. spells orstunned for 1 round, and are automatically deafened for d4+1 rounds.others in the area of effect must save vs. spells or be deafened for+1 rounds.'s Silverlight (Evocation): 3                                Components: V,S,M: 60 yards                         Casting Time: 3: 2 rounds/level                Saving Throw: Specialof Effect: 30' radius sphere     This spell is similar to the 2nd level Continual Light spell in that ita very bright light (almost as bright as full daylight).  However, anywithin the area of light which is vulnerable to silver (e.g. wights,, lycanthropes, devils) will suffer 1d6 damage every round that itin the area of effect, and will be at -2 to on to hit rolls and +2 tohit due to the intense discomfort felt by such creatures while within the.  Alternatively, the caster may throw the spell directly at atarget.  Such a creature must save vs. spells or be blinded for theof the spell.  If the save is made, the spell forms as per usualone foot behind the intended target, and its duration is halved.  Avulnerable to silver who is thus targeted need not save vs. blinding,will instead suffer d6+1 (2-7) points of damage per level of the caster,to a maximum of 10d6+10, and will be stunned for 1d4 rounds.  A successfulthrow vs. spells at -2 will halve the damage and reduce the duration ofstun to a single round.  If thrown thus at a creature vulnerable to silver,spell will not form normally, regardless of the saving throw, as its magicused up in the attack on the creature.  The material component is a bit ofsilver.'s Starfire (Evocation): 3                                Components: V,S,M: 30 yards                         Casting Time: 1: 1 round                       Saving Throw: Specialof Effect: 5' diameter column, 30' high     This spell creates a column of brilliant, blazing silvery-white flames.within 10' of the column not looking away must save vs. petrification orblinded for 1 round and dazzled (-2 to hit, +2 to be hit) for an additionald3 rounds.  Creatures adversely affected by bright light (e.g drow, duergar)at -3 vs. this effect.  Any creature within the narrow column of fire(most likely only a single creature) is automatically blinded and dazzled as, and additionally suffers 1d6 damage per level of the caster, up tomaximum of 10d6.  A save vs. spells will halve this damage.  If the spellcast outdoors under a night sky, a bonus of +1 per die of damage is added.material component for this spell is a bit of silver and a shard of crystal.LEVEL SPELLS:'s Acid Rainstorm (Conjuration/Summoning): 4                                Components: V,S,M: 240 yards                        Casting Time: 5: Instantaneous                Saving Throw: 1/2of Effect: 30' x 30' square     This spell, which functions only out of doors, causes thin streamshissing violet acid to fall within its area of effect.  All withinarea must save vs. spells or suffer full damage.  The spell inflictsd8/two levels of the caster (rounded up).  All exposed items in themust also save vs. acid or be destroyed.     Characters under heavy cover which is not destroyed by the acidfully shielded from the effects of the spell.  The acid, once itthe ground, harmlessly disappears.  The material component forspell is a small vial of aqua regia and a strip of zinc.'s Acid Resistance (Abjuration): 4                                Components: V,S,M: Touch                            Casting Time: 1 round: Special                       Saving Throw: Noneof Effect: Creature touched     This spell grants the subject complete immunity to acid, up to a point.spell's basic duration is 10 rounds per level of the caster.  However, forpoint of acid damage that would have been suffered by the character(after saving throws and any other protections have been considered), theof this spell is reduced by one round for every point of acid neutral-by the spell.  This spell also protects the subjects equipment from needingmake any Item Saving Throws vs. acid for as long as the spell is in effect.material component is a small glass vial containing lye and water.'s Ball Lightning (Evocation): 4                                Components: V,S: 10 yards + 10 yards/level        Casting Time: 5: 4 rounds                      Saving Throw: 1/2of Effect: Special    The caster of this spell can create one to four spheres of glowingenergy.  These spheres resemble Dancing Lights (q.v.), and thecan control them in the same way.  The spheres can be moved up to'/round.  Each ball is about 5' in diameter, and any creature(s) approaching5' will dissipate that ball's charge.  A save vs. spells results indamage, indicating that contact was across an air gap.  Note that moreone creature approaching within 5' in a single round can be affectedthe ball is that occurs.charge values are:   1 lightning ball         4d12                        2 lightning balls        5d4 each                        3 lightning balls        2d6 each                        4 lightning balls        2d4 each's Chill of the Void (Evocation/Alteration): 4                                Components: V,S,M: 0                                Casting Time: 5: 1 round                       Saving Throw: Noneof Effect: 20' wide path, 5'/level long    This spell brings forth a wave of preternatural cold, rolling forththe caster's outstretched arms to the maximum area of effect.  Itsvacuum kills all normal vegetation in the area except for trees, whicha 50%-100% chance to survive (DM's discretion, based on size and native).  This cold inflicts 3d4 damage and the vacuum an additionald4 to all living creatures within the area of effect.  Vegetable and fungoidsuffer double damage from this spell.  The material component ispiece of ice.'s Elemental Form (Alteration): 4                                Components: V,S,M: Touch                            Casting Time: 1 turn: Special                       Saving Throw: Noneof Effect: One creature     Use of this spell enable the spellcaster to transform the matter ofcreature's body into the stuff of a particular elemental plane.  Theform enables the character to engage in normal combat with anof the same or opposite form (i.e. water would allow combat vs.or fire elementals), or an elemental creature, without needing aweapon to hit.  It also provides protection vs. the same elementif a ring of warmth (+2 on saves, -1 per die of damage, regenerate 1 hpelemental-caused damage per turn).  The subject can also exist withouton the appropriate elemental plane, and can move normally there.does NOT empower the subject with perceptions not normally possessed(e.g. seeing through the rock of elemental earth), but it does preventdamage.  A character possessing a ring of elemental commandassumes Elemental Form of the same type gains the cumulative effectsboth, and IS empowered with senses on the appropriate plane as ifnormal air.     If this spell is cast on the prime material, the spell will lastturn per level of the caster.  If cast on the appropriate elemental plane,in the border Ethereal of that plane, it will last 12 turns/level.  Ifwhile on an elemental or para-elemental plane different from the form, start with the base of 12 turns/level and halve the duration forplane removed.  An Elemental Form in opposition to the plane theis on (air vs. earth, fire vs. water) cannot be assumed at all.     The material component is a small amount of the appropriate elementhand (a handful of clay or earth or a torch flame will suffice).'s Firefall (Alteration): 4                                Components: V,S,M: 10 yds/level                     Casting Time: 4: Special                       Saving Throw: Specialof Effect: Special     This spell is an improved version of the 2nd level Pyrotechnics spell(q.v.), specifically the "fireworks" application of that spell.  That portionthe spell functions exactly as the Pyrotechnics spell does with respectduration, area of effect, saving throw, and the blinding effect created., the "fireworks" created by this spell are more along the lines ofgeyser of brightly burning liquid fire, arcing upwards approximately 60'the air and raining down within a 30' area surrounding the perimeter ofbasic fire source.  All in this area of effect suffer 2d6 fire damageno saving throw allowed.  Further, a central prominence of flame isupwards by this spell, and the caster may direct this column of firea single target within 60' of the fire source.  This plume of fire will4d10 damage to the victim, although a saving throw vs. breath weaponpossible to halve this damage.     The liquid fire continues to burn during the following round, under theconditions as during the first round, although the fire is less intensecauses only half the damage caused during the first round.  Combustiblesthe area of effect must save vs. normal fire (if struck only by the burning) or magical fire (if the victim of the central plume fails his or herthrow or if the central plume is directed at an inanimate object) tobeing set afire.  A creature who is within the area of the spray whotargeted by the central plume will not also suffer fire damage from the, as this minor flame is all but lost in the fury of the central promin-.  The spray does not fall within the area of the original fire source,only within 30' of the perimeter of the fire source.  An aerial creaturewithin 60' above the rising geyser of liquid fire is affected justa creature on the ground would be, and may also be targeted with theplume, if the caster so desires.  The material component for thisis a lump of pitch mixed with sulfur, saltpeter, and magnesium, asas an existing fire source.'s Flames of Falroth (Alteration/Evocation): 4                                Components: V,S,M: 10 yards                         Casting Time: 1 round: 1 round/level                 Saving Throw: Specialof Effect: Special     This spell conjures an extra-dimensional black flame to surround a singleor creature within range.  This fire has exactly the opposite effect offire, in that it restores creatures or objects burned to destruction byor acid to their original state.  This will not restore life to a personby a Fireball spell, but it will restore the body to full health, sucha Raise Dead spell will bring the character back to full physical health(though an amount of time equal to the time dead must be spent recovering frompsychological shock).  Similarly, it will not restore enchantment to a once-magic item, though a Limited Wish spell is capable of restoring theenchantment to the item reconstructed by the Flames of Falroth.     In order to restore an item or creature, the target must fail a savingof the same type that resulted in its destruction.  Hence, plate mailby the breath of a black dragon must fail a saving throw vs. acid,an adventurer felled by a Fireball must fail a save vs. spells.  Foragainst which there is no save (e.g. Wall of Fire), assume the savebe as against breath weapon for creatures or magical fire for items.  It ismore difficult to restore items that were more difficult to destroy infirst place.  One such save may be attempted each round, and as many savesdesired may be attempted during the use of this spell.  No object can everaffected by this spell after the spell has been used on it once, whether orit was successful.  Once the save is failed, the object will take 2 roundsbe fully reconstructed from its remains.  The Flames of Falroth may beto another object or creature at any time during the spell's duration,1 round of concentration on the part of the caster.     The Flames of Falroth are very hostile to ordinary fire.  They may beas a fire extinguisher or sorts, and will extinguish a 10' cube of normalevery round.  Magical fire spells must be checked as per Dispel Magic,multiplying the caster's level by 2 for the purposes of determiningthe target spell has resisted the effects of the Flames of Falroth.this Dispelling attempt is unsuccessful, the Flames of Falroth will vanishfrom whence they came.     If cast at an elemental fire creature of any sort, the Flames of Falrothautomatically cause 6d6 damage to that creature.  After this initial, the target creature may make a save vs. spell at -3.  If successful,Flames disappear without causing further harm.  If failed, however, thecontinue to attack the creature's very substance, causing 3d6 damageround.  A new saving throw is allowed each round, the chance to saveby 1 each round (-2 after the second round, then -1, etc.).  Thisuntil the creature is dead, the caster moves the flames away (aftertime that creature will no longer be affected by the Flames of Falroth),until the spell expires or a save is made--in both of these cases, the Flames.     A fire-using or dwelling creature that uses fire but is not native toElemental Plane of Fire (e.g. fire giant, red dragon, chimera) will notharmed by the Flames of Falroth, but any external fire powers (fire breath,, immolation, etc.) will cause only half normal damage, as their effect-is mitigated by the Flames.  The material component is a bit of green, a handful of ashes, a smoky quartz crystal, and a piece of obsidian.'s Hunting Pack (Conjuration/Summoning): 4                                Components: V,S,M: 30 yards                         Casting Time: 1 round: 5 rounds/level                Saving Throw: Noneof Effect: Special     This spell summons into the caster's vicinity a pack of canines whofight on behalf of the caster, if such is required.  The compositionthe pack will be as follows:     01-10   4-16 jackals              61-90   2-8 wolves     11-60   3-12 wild dogs            91-00   1-4 dire wolves     The pack will follow commands to the best of its ability, so longthey are relatively simple (attack, return, heel, etc.).  If attackedthe caster or his fellows, all creatures summoned will instantly.  The hounds can track as well as a 5th level ranger, andbe commanded to perform this activity if it is requested of them(such as by allowing them to smell an article of clothing from theto be tracked, etc.).  The hounds will arrive 1-10 rounds afterspell is cast.  The material components are a piece of fresh, uncookedand a finely crafted silver or ivory hunting horn, worth not less100 g.p., which must be sounded during the casting of the spell.'s Rainbow Blast (Evocation): 4                                Components: V,S,M: 10' + 5'/level                   Casting Time: 4: Instantaneous                 Saving Throw: Neg.of Effect: 1' wide beam     This spell is very much like the second level Rainbow Beam spell,is much more powerful.  Besides a slightly larger area of effect, andfact that a solid object will not stop the beam unless larger than 2'AND formed of solid stone or some such similar dense material, i.e.beam is not stopped by mere flesh, even if armored, but would be stoppeda stone wall.     The spell does 2-7 (1d6+1) points of damage per level of the caster.swirling, coruscating tendrils of multi-hued light also have propertieslisted under the Rainbow Beam spell.  A target resistant to one or morethese forms of attack takes -1 point of damage per die per attack thatis resistant to.  The obverse applies for creatures that are particularlyto a certain form of attack (e.g. a frost giant is immune to cold,is not particularly vulnerable to fire, so it would take -1 point ofper die.  A green slime, vulnerable only to fire and cold, would-5 points of damage per die.)  The indigo (holy water) beam does normalexcept to creatures affected by unholy water (paladins, lammasu, etc.,are considered as being resistant), and those affected by holy water(undead, demons, etc., who are considered as specifically vulnerable).     The victim is entitled to a saving throw, which, if successful,that the beam has missed.  It may hit another target, though., if a target is struck by the beam, he or she must save vs. petrificationbe struck in the face and blinded for 3-6 rounds.     The material component for this spell is a small diamond worth not less100 g.p.'s Ray of Paralysis (Alteration): 4                                Components: V,S,M: 10' + 5'/level                   Casting Time: 1: 2 rounds/level                Saving Throw: Neg.of Effect: One creature    The caster extends his arm, points his finger, and speaks a word tothe spell.  A thin, light blue ray leaps from the caster's finger.intended target must save vs. petrification.  If the save is failed,the creature is struck by the beam and, unless the creature possessesinnate magic resistance, is paralyzed for 2 rounds per level of the.  If the save is made, the pencil-thin ray has missed its originaland continues on in a straight line to the extent of its range.  Anyin the path of the beam must make the same saving throw or beand paralyzed.  If the ray actually strikes, there is no save vs.effects.  Size L creatures must save at -1, size H at -2, and sizeat -4.  Conversely, size S creatures save at +1 and size T at +3.  Thecan affect only target in any event.  The material component is agem or a piece of amber worth at least 100 g.p.'s Shadowfire (Evocation/Necromancy): 4                                Components: V,S,M: 0                                Casting Time: 4: Instantaneous                 Saving Throw: 1/2of Effect: 1' diameter ray, 5'/level long    This spell calls forth a seething black ray shot through with veins offire.  All creatures in the path of the spell will suffer d4 damagelevel of the caster, up to a maximum of 20d4.  A successful save vs.weapon will result in only half damage.  A creature that is immunefire or to energy drain will suffer only one-half damage (one-quartera successful save is made).  If the damage rolled exceeds a target'shit points, that target is disintegrated.  The material componenta black opal worth at least 500 g.p.'s Sheet Lightning (Evocation): 4                                Components: V,S,M: 30 yds                           Casting Time: 4: Instantaneous                 Saving Throw: Specialof Effect: 10' square area per level     This spell creates a very bright flashing jolt of sheet lightning withinarea of effect.  All those in the area receive 4d4 electrical damage withsaving throw.  In addition, those within must save vs. petrification tobeing blinded for 1d3 rounds and must save vs. breath weapon to avoidstunned for 1d3 rounds.  Those carrying large, mostly metallic weapons(e.g. swords, battle axes) or wearing partial metal armor (studded-chain)at -2 vs. the stunning and suffer +1 per die of damage.  Those in fullarmor (splint or better) save at -4 vs. the stunning and suffer double.  The material component is a bit of fur and a sheet of fine crystalat least 50 g.p.LEVEL SPELLS:'s Aurora Borealis (Evocation): 5                                Components: V,S,M: 0                                Casting Time: 3: Special                       Saving Throw: Specialof Effect: 1'/level radius ring     This spell causes a sheet of dancing, shifting light to spring upthe caster, encompassing any area up to the maximum indicated bycaster's level.  The Aurora will last as long as the caster concentratesit (concentration can be maintained while moving at half-speed, but thecannot fight or cast other spells, though speech is allowed), andan additional 1 round per level after he or she ceases concentration.     Any intelligent creature which views the shifting, dancing patternslight must save vs. spells or stand fascinated, watching the interplaycolors and lights (cf. Hypnotic Pattern).  A maximum of 2 HD/levels ofper level of the caster can be so affected.     Any creature actually touching the Aurora will suffer 2-12 points of, +1 point per level of the caster.  Fungoid monsters, undead, andnative to the plane of shadow suffer 2-12 points of damage, +2per level, from the effects of this spell.     The material component of this spell is a clear gemstone or crystalworth not less than 100 g.p., a glowworm, and a pinch of phosphorus.'s Balefire (Conjuration/Summoning): 5                                Components: V,S,M: 0                                Casting Time: 5: Special                       Saving Throw: Specialof Effect: 5' x 30' x 15' cone    This spell draws upon a nearly colorless arcane effluvium from the PlaneShadow.  This mystical stuff burns very hot and is extremely viscous, butdissolves in the thick substance of the Prime Material Plane.  Thosethe area of effect may attempt a save vs. breath weapon to avoid beingin the stuff.  If this save is successful, they are merely splashedit.  Even this small amount, however, is sufficient to cause half damagethe initial round, but it burns out in that single round.  Those that failsave and are struck fully by this ghastly stuff suffer d6 fire damage perlevels of the caster (rounded up), up to a maximum of 12d6.  The Balefireto these poor victims and continues to inflict damage.  The damage isby 2d6 each round, and the it burns until all damage potential is.  This shadow-stuff burns with a colorless fire that can only beby magical means (e.g. Wand of Flame Extinguishing, Fire Quench,Magic, or a magical cold spell such as Ice Storm, Cone of Cold, Wall of, or Otiluke's Freezing Sphere, although spells involving ice may alsoimpact damage to the would-be rescuee); even total immersion in waterhave no effect on it.  This flame is so hostile to natural (i.e. Prime) matter that it will burn through one inch of wood or soft metal,quarter inch of hard metal, or one eighth inch of stone per die of damageit would inflict to living targets each round it is active.  Anywho is struck fully (i.e. fails to save) must make item savingvs. magical fire for all exposed equipment in each round that theclings to him, though these saves are at +1 cumulative for eachafter the first.  Occasional dark green or red flickerings can bein an active Balefire.  The material component is a standard opal(not a black or fire opal) worth at least 500 g.p. and a bit of pitch.'s Blue Blaze (Evocation/Conjuration): 5                                Components: V,S: 0                                Casting Time: 5: Instantaneous                 Saving Throw: Specialof Effect: Fan-shaped area 50' long,                 20' at terminus     By utterance and extending either arm, the caster causes a fan-likeof heated, purplish, acidic vapors and blue flames to leap forthhis or her outstretched hand.  Any creature in the area of effectsave twice (once vs. the fire, once vs. the acid) or suffer 1d6/2of the caster (rounding up) from each effect.     All exposed items must save vs. acid, regardless of the result ofsave.  Item saves vs. magical fire are only necessary if the a victimhis save vs. that effect.'s Incantation of Elemental Domination (Abjuration/Enchantment): 5                                Components: V,S,M: 0                                Casting Time: 1 turn: 3 turns/level                 Save: Noneof Effect: Caster only    In the casting of this spell, the wizard must choose one element todominance over.  Elementals of this plane cannot approach within 5'the caster or attack the caster in any way.  The caster can forego thisif desired, and attempt to charm the elemental (cf. Charm Monster),a -2 penalty to the save.  If this is attempted, than this totalagainst elementals is lost.    In any event, any elemental creature (water weird, xorn, etc.) is atto hit and -1 per die of damage when attacking the caster.  The casterall saves vs. thier attacks at +2.  The casters own attacks are at+4 to hit (or -4 to the target's save) and +6 to damage.  He can furtherany elemental creature with any weapon, regardless of its level of.    The caster may converse with creatures of the chosen element, and theyrespect him if alignments are similar, or fear (if the caster appears) or hate and desire to slay (if the caster appears weak) if alignmentsdissimilar.    The spell's association with one element results in a saving throwto the caster while the spell is in effect, depending on which elementchosen.  Air = -2 vs. fire; Earth = -2 vs. petrification; Fire = -2 vs.or cold; Water = -2 vs. electricity.     The material component is a substantial amount (at least 1 cu' foot)the element in opposition to the element the caster desires to dominate.'s Lightningarmor (Abjuration/Evocation): 5                                Comp: V,S,M: Touch                            Casting Time: 1 round: 3 rounds/level                Saving Throw: Noneof Effect: Creature touched     Ths subject of this spell cannot be wearing metal armor of any sort, nora metallic weapon larger than a shortsword.  Bracers are permissible.creature touched is completely protected from electrical damage of any sortlong as the spell is in effect.  This protection is not absolute, having aabsorption of 10 points of electrical damage per level of the caster.is absorbed by the Lightningarmor after saving throws and any otherhave been taken into account.  The creature under the effects ofspell carry a negative electrical charge, and skin-to-skin contact withcreature will cause 1d4 electrical damage with no saving throw, as willthrough a conductor.  Anyone striking the protected creature with a con-object must save vs. paralyzation at +1 or drop the object due to temp-numbness in the member holding the weapon.  Those within 5' of of a char-with this spell in effect may catch a faint scent of ozone and feel theirstanding a bit on end.  The material component of this spell is a bit ofwire and glass thread wrapped in clay.'s Moons of Munnopoor (Evocation/Invocation/Alteration): 5                                Comp: V,S,M: 0                                Casting Time: 2 rounds: Special                       Saving Throw: Noneof Effect: Special     By the use of this spell, the caster calls upon the magical influencesthe other-dimensional Moons of Munnopoor.  The caster can call upon theof one, two, or all three of the Moons.  This spell always creates anof light equal to the Moonlight spell, centered on the caster and movinghim or her.  However, the area of effect is only 50% that of the normalspell if one moon's power is invoked, 100% normal is two moons areupon, and 150% normal if all three moons are utilized.  This Moonlightall of the effects of actual moonlight under a full moon, including effectslycanthropes.  The duration of this spell is also determined by the number ofcalled upon:  if one Moon, the duration is 2 rounds per level of the cas-; if two, it's 1 round per level; and, if all three, it's 1 round per 2of the caster.  Besides the light produced by the images of the appropri-Moons appearing above the caster, each Moon provides a specific magic-effect as follows:     Blue Moon:  All water-related (including fog-, ice-, and steam-related)     spells used by the caster gain a bonus of +1/die of damage (though not     exceeding the normal maximum--e.g. an Ice Storm spell would inflict 3d10+3     damage, up to a maximum of 30) if the spell causes physical damage, in-     cluding the damage caused by summoned water elemental creatures; applies     a penalty of -4 to saving throws and -20% to magic resistance to targets     of spells which cause no hit point damage but do affect an unwilling tar-     get in some way; or increases the duration of other spells of this genre     which do not fall into the above categories (e.g. Water Breathing, Wall     of Fog), doubling duration if a 1st-3rd level spell, increasing by 50%     if the spell is 4th-6th level.     Bright Moon: All spells relating to stars, moons, and other astronomical     phenomena are affected in the same way that water-related spells are     affected by the Blue Moon.     Silvery Moon:  All mind-controlling and influencing spells used by the     caster apply a -4 penalty to saves and a -20% penalty to magic resistance     checks by targets of such spells.     The material components for this spell are a white pearl or sapphire tothe Blue Moon, a diamond for the Bright Moon, and a silver pearl orfor the Silvery Moon.  Whatever the combination of moons invoked,spell also requires a piece of black velvet along with a crushed pearla crushed moonstone, and a pinch of diamond dust.'s Saint Elmos' Fire (Evocation): 5                                Components: V,S,M: 5 yards/level                    Casting Time: 5: 1 round/2 levels              Saving Throw: Specialof Effect: Special     This spell ionizes the air around the target of the spell, surrounding himher with a blue-white, glowing nimbus of electrically charged air in a 5'.  The target of the spell may save vs. breath weapon at -2 to avoid the.  This save is at an additional -2 if the target is carrying large, mostlyweapons (e.g. swords, battle axes) or wearing partial metal armor (e.g., ring), and at -4 if wearing full metal armor (scale or heavier).  If, the target will suffer only 3d6 electrical damage as he or she dod-out of the area of effect, and the spell will then dissipate that rounda focus to coalesce about.  If the save is failed, the victim will suf-5d6 damage every round until a save vs. breath weapon (with modifiers asthe initial save, but with a +1 cumulative per round bonus) is successful,which point the spell will dissipate.  Any creature entering the 5' radiussuffers 1d6 electrical damage with no save.  Any creature that touchesis touched by the victim of the spell will suffer 3d6 damage with no save ifcontact was skin-to-skin, or 2d6 if it was through a conductor.  If theis in water, the electricity will inflict 3d6 damage with any contact,d6 within 5', and 1d6 within 15'.  The target of this spell may, if desired,try to use the nimbus of electricity and the personal electricalas a weapon.  The caster may end this spell at any point, if desired.material components are phosphorus, a bit of fur, amber, and a bit of cold.'s Shooting Stars (Conjuration/Summoning): 5                                Components: V,S,M: 5'/level                         Casting Time: 5: Instantaneous                 Save: Specialof Effect: Special    This spell creates glowing missiles with flaming trails, one for eachlevels of the caster (dropping all fractions).  The victim of the spellno saving throw, and suffers 4d6 damage from the impact and 8d6the fiery blast that accompanies the impact.  All within 5 feet of thepoint are also in the blast radius, but they may save for half.  The original intended target may attempt to save vs. petrificationavoid being struck, this save at -4 if within 20' and at -2 if within'.  If this save fails, he suffers as above.  If he succeeds, however,shooting star(s) directed at him continue on in a straight line to theof their range, at which point they explode in a fiery burst as.  Anyone else in the path of the shooting star(s) must save as fororiginal intended target, or become the victim of the spell.  If thehas more than one missile, he may direct them at one or severalas desired.  Anyone within 5' of the path of the missile will sufferd6 (save for half) fire damage simply from the heat of the passage of thestar.  The material component is a bit of meteoric iron and a pieceigneous rock.'s Spectral Hound (Conjuration/Phantasm): 5                                Components: V,S,M: Special                          Casting Time: 1 turn: 6 turns/level                 Saving Throw: Noneof Effect: Special     This spell brings into being a quasi-real beast appearing as a war dogblack fur, gray ruff and tail, milky gray eyes, and insubstantial pawsmake no sound.  The creature will have average (8-10) intelligence andconverse with the caster in the common tongue.  The creature can fight,as a 2+2 HD monster and inflicting 2-8 points of damage per hit.can, however, affect creatures struck only by magical weapons.  Theitself is AC 0, and can take up to half the caster's full hit points(rounding up) before being dispelled.     The Hound can track any creature known to the caster, provided theconcentrates on a mental picture of the figure for 2 full rounds.Hound can follow the trail of such a creature with 100% certainty, -5%hour the trail is old.  The Hound also has infravision to 90', canhidden (such as in shadows) things 80% of the time, invisible objects% of the time, and astral, ethereal, or out-of-phase things 50% of the.  The Hound normally moves at 12", though it can run at 24" for 3each hour.  Further, the Hound may cross muddy or swampy ground,even water, as if were solid, dry ground.  The Hound leaves no tracks.     By concentrating for 1 full round, the caster can make use of the's sensory abilities for as long as desired, though this does notcommunication beyond normal vocal range.     The Hound is unaffected by any spells which alter its form (fleshstone, polymorph, etc.) or restrict or affect its movement (haste, slow,, etc.).  If a mind control spell is cast upon the creature and itits save (saving throws of the Hound are as for the caster), thenwills itself out of existence.  It is further immune to poison andmagics.  The hound will speak only to the caster, and, if the casterkilled, feebleminded, charmed, or otherwise mentally incapacitated,the hound will immediately cease to exist.     The material components of this spell are three canine statuettes;of ivory or alabaster, one of silver or platinum, and one of jet, onyx,, or ebony.  These statuettes must be worth at least 200 g.p., and, in the course of the spell, the three merge to become theHound.  When the spell ends, the Hound simply fades slowly out of.'s Star-Powered Magery (Invocation): 5                                Components: V,S,M: 0                                Casting Time: Special: Permanent                     Saving Throw: Noneof Effect: Self only    This spell can only be cast outdoors under a night sky where stars are.  The spell requires 2 turns to cast for each level of spells theis able to cast (e.g. a 12th level wizard can cast 6 levels of spells,so would require 12 turns).  Upon completion of the spell, the caster'sand body are refreshed and restored as though the caster had rested aday.  1-3 hit points, plus the caster's CON bonus, if any, are restoredthe caster is at less than full health.  The power of the spell also allowscaster to memorize spells in one-half the usual time, save for first level, which may be memorized in a single round.  During the lengthy castingthis spell, the wizard is suffused with a pale white glow, and is fullyof things going on nearby.  If the spell is interrupted, either by beingby an attack or voluntarily by the caster, then the effect is wastedthe caster must sleep for spells as usual.  The material component isdiamond worth at least 1,000 g.p.'s Starshield (Alteration/Abjuration): 5                                Components: V,S,M: 0                                Casting Time: 1 round: 4 rounds + 1 round/level      Saving Throw: Noneof Effect: Caster only     When this spell is cast, the wizard's body is sheathed in a nearly skin-magical screen.  This screen has the appearance of a black night skywith stars.  Whenever a light-related spell of any sort is cast at theusing the Starshield, the spell will be harmlessly absorbed and re-back at the caster of the spell.  This includes such spells as Light(if cast so as to blind), Color Spray, Sunray, and Prismatic Spray.  An area-spell where the caster is the sole target will automatically be reflectedthis way.  Area-effect light spells in which others are also targeted have aof being intercepted and redirected by the caster as above equal to the's chance to negate the spell with a Dispel Magic spell.  The protectedwill be unaffected by the spell in any event and, if the spell is suc-absorbed, those behind the caster who would have been in the area ofare spared the effects of the spell.  By making a successful check as ifDispel Magic, the caster may attempt to pass through a Prismatic Sphere orPrismatic Wall.  Darkness spells (e.g. Darkness 15' radius, Nystul's Black-, priest's Continual Darkness) will also be reflected, just as light spells, and the caster may attempt a saving throw vs. death magic each round toto see through any area of magical darkness within normal vision range.outdoors under the night sky, the caster can see as if in broad daylight,through magical areas of darkness, and also absorbs stellar radiation,1 hit point per round that the spell is in effect.  The materialfor this spell is a black sapphire and a star sapphire, both of whichbe worth not less than 1000 g.p.'s Wizard Light (Evocation/Alteration): 5                                Components: V,S,M: 10 yards/level                   Casting Time: 1 round: 1 turn/level                  Saving Throw: Noneof Effect: 30' radius sphere    This spell creates a pearly-white globe of light equivalent to Continual(q.v.).  Within the area of effect, all shadow and darkness (even oforigin) is dispelled, and all hidden or invisible creatures orare outlined in a pale blue radiance which lasts as long as theLight itself, even if the object or creature so limned moves out ofarea of effect.  Further, all glyphs of warding, symbols, and otherwritings and wards are revealed, glowing a luminous blue, and theof effect of such wards is similarly outlined.  This spell does notastral, ethereal, or out-of-phase creatures, nor does it reveal purelytraps and secret doors, although traps or secret doors disguisedor utilizing magic will be revealed.  A mage using the Duo-Dimesion (q.v.)would appear as a thin line of blue radiance in mid-air.  This spellnot reveal what an illusion is hiding nor the appearance of an invis-creature (except for its outline), but merely reveals reveals itsand location.  Hence, a Cloak of Displacement is useless withinWizard Light.  The light does not "set off" magical guards, but itreveal the form of glyphs and such things for possible identificationdeactivation.  The material component for this spell is a diamond worthleast 500 g.p.LEVEL SPELLS:  (To be researched upon attaining 12th level)'s Firefountain (Alteration): 6                                Components: V,S,M: 10 yards/level                   Casting Time: 6: Special                       Saving Throw: Specialof Effect: Special     This spell is similar to the 4th level Alpha's Firefall spell, but ispowerful in two ways.  First, the spray of liquid fire burns for a totalthree rounds, inflicting 3d6 damage the first round, 2d6 the second, andd6 the third.  There is no saving throw vs. the damage inflicted by the spray., the caster is able to throw up one prominence of flame (for 4d10 firethe first round, and 2d10 the second, with a save vs. breath weapon todamage) for every six levels of the caster (rounding off all fractions).material component is a lump of pitch, sulfur, saltpeter, and magnesiuman available fire source.'s Rainbow Warrior (Evocation/Summoning): 6                                Components: V,S,M: 5 yards/level                    Casting Time: 1 round: 1 round/level                 Saving Throw: Noneof Effect: Special     This spell invokes energy and the spirit of a creature from the Quasi-Plane of Radiance.  The Rainbow Warrior has as many hit points as thewould at full health, and attacks as a fighter of half the caster's.  The Warrior has an Armor Class of 0, and can only be struck by magical.  It attacks with a spear of radiance, which causes damage the sameas the 2nd level Rainbow Beam spell if the target is struck.  As with that, the caster has a 5% per level chance of selecting the color of the spear,it is random.  The Rainbow Warrior may fly at a movement rate of 24,it has no real substance and cannot touch nor carry any material object.dwelling on or drawing power from the Negative Material Plane orof Shadow suffer 1d6 damage every round that they are within 20' ofRainbow Warrior, as it sheds a bright globe of light strongly infused withfrom the Positive Material Plane.  The Rainbow Warrior is unaffected by, paralysis, petrification, fire, electricity, gas, or acid.  Unholy waterit 2d4 damage, and cold attacks do full normal damage.  Negative energygain a bonus of +1/die of damage, and any spells involving darknessthe Rainbow Warrior 2d6 damage per level of the spell, though the darknesswill then be dispelled.  Any darkness spell coming into contact with20' globe of light surrounding the Rainbow Warrior must be checked as ifMagic was being cast at the level of the summoner of the Warrior.  Onlysuch dispelling attempt is possible for each darkness spell that could be, although the Warrior can automatically dispel any darkness spell bythe area of effect, but it will suffer damage as if the spell had beenspecifically at him.  Dark-dwelling creatures (e.g. drow, duergar) areby the Rainbow Warrior's globe of light as they would be by Continual.  The material component of this spell is a clear diamond worth not less5000 g.p.'s Starlight Citadel (Conjuration/Summoning): 6                                Components: V,S,M: 30 yards                         Casting Time: 1 turn: Special                       Saving Throw: Noneof Effect: Special     This spell can only be cast in an area under star- or moonlight.  When, it brings into being a deep blue-black tower of magical metal, with manysilvery gleams.  This tower is in all respects similar to a Daern'sFortress (q.v.) except that it grows slowly during the course of the, and so no creature able to move could possibly be harmed by its expan-.  The door to the Citadel is Wizard Locked at the caster's level.  Onefor each level of experience of the caster may be designated in theof the spell, and such creatures may freely open the door, though themay override this at any time by mental command.  The magic of theof the citadel prevents the passage of any creature ethereal, astral,out-of-phase creature.  Teleportation into and out of the tower is still.  This spell lasts until the first rays of direct sunlight striketower, but it cannot last longer than 2 hours + 1 hour per level of thein any event.  The material component is a star sapphire and a smallcarving of a tower.------------------------------------------------------------------------------those who trudged through the entire ridiculous thing, my congratulationsthanks.  Some of these spells may be over-powered.  I dunno.  I've neverany other DM look them over with sharp criticism or anything.  I attemptedkeep these spells comparable to other spells of the same level.  Ice Bolt,example, causes a set amount of damage, and has a smaller area of effectFireball or Lightning Bolt, but also causes collateral damage (stunning,.) to a single target.  Similarly, Heat Lightning affects only a single, but has collateral effects (DMs will have to decide for themselveshow severe you want to have the effects of the metal-fusing be).some of these will filter into use, if you find them useful.  I't originally attached Alpha's ... to all of the spells.  My fiancee(now wife) told me that I should, after she had seen the Greyhawk Adventuresand all of the silly Drawmij's and Otto's and (et al.) spells.again, have at them, and have fun.Nelson@blake.acs.washington.ed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